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4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97"/>
        <w:gridCol w:w="2368"/>
        <w:gridCol w:w="2551"/>
        <w:gridCol w:w="2255"/>
        <w:gridCol w:w="1856"/>
        <w:gridCol w:w="142"/>
        <w:gridCol w:w="3372"/>
      </w:tblGrid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Cs/>
                <w:lang w:eastAsia="pl-PL"/>
              </w:rPr>
              <w:t xml:space="preserve">Załącznik Nr 7 </w:t>
            </w:r>
            <w:r>
              <w:rPr>
                <w:rFonts w:eastAsia="Times New Roman" w:cs="Arial"/>
                <w:lang w:eastAsia="pl-PL"/>
              </w:rPr>
              <w:t xml:space="preserve"> do siwz</w:t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23" w:hRule="atLeast"/>
        </w:trPr>
        <w:tc>
          <w:tcPr>
            <w:tcW w:w="6379" w:type="dxa"/>
            <w:gridSpan w:val="4"/>
            <w:tcBorders/>
          </w:tcPr>
          <w:p>
            <w:pPr>
              <w:pStyle w:val="Normal"/>
              <w:spacing w:lineRule="auto" w:line="240"/>
              <w:rPr>
                <w:rFonts w:eastAsia="Times New Roman" w:cs="Arial"/>
                <w:bCs/>
                <w:lang w:eastAsia="pl-PL"/>
              </w:rPr>
            </w:pPr>
            <w:r>
              <w:rPr>
                <w:rFonts w:eastAsia="Times New Roman" w:cs="Arial"/>
                <w:bCs/>
                <w:lang w:eastAsia="pl-PL"/>
              </w:rPr>
              <w:t>znak sprawy : MZŻ.AT.262.15.2018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70" w:hanging="0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32"/>
                <w:szCs w:val="32"/>
                <w:lang w:eastAsia="pl-PL"/>
              </w:rPr>
            </w:pPr>
            <w:r>
              <w:rPr>
                <w:rFonts w:eastAsia="Times New Roman" w:cs="Arial"/>
                <w:sz w:val="32"/>
                <w:szCs w:val="32"/>
                <w:lang w:eastAsia="pl-PL"/>
              </w:rPr>
              <w:t>Miejsca dostaw oczyszczaczy powietrza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Nr Żłobka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dres e-mail</w:t>
            </w: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 xml:space="preserve">Telefon 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pl-PL"/>
              </w:rPr>
              <w:t>Telefon komórkowy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  <w:t>Bałuty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Chrobrego 1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2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57-38-15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97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Inowrocławska 5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4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51-10-35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99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Świetlana 11/1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5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57-35-01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500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Tokarzewskiego 53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2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57-19-15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76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Pawia 20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4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54-21-37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78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l.Har.Zatorowców 4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8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52-24-80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82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Rydzowa 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24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52-02-78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88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 Franciszkańska 167/17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lobek27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 657-12-22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 062 491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  <w:t>Górna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Warneńczyka 5/1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3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46-42-27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98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Starorudzka 5/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8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81-66-40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73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Rogozińskiego 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3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84-06-09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77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Siarczana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7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43-47-18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81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Tatrzańska 11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9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43-48-39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83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Lelewela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22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84-62-94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86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Odyńca 35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25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43-91-30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89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  <w:t>Polesie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Karolewska 70/76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0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86-94-98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74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Wapienna 2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5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51-36-43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79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Wioślarska 2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20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86-47-93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84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Marusarzówny 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21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86-24-19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85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Sprinterów 11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26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86-75-98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90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Al.Wyszyńskiego 10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28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86-68-54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92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Łąkowa 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30@mzz.lodz.pl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36-93-67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94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1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3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366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  <w:t>Śródmieści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FF"/>
                <w:sz w:val="20"/>
                <w:szCs w:val="20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Sienkiewicza 9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32-59-86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96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Wierzbowa 13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1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78-10-22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75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Zachodnia 55a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16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33-08-90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80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384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Sienkiewicza 108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31@mzz.lodz.pl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36-14-73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95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9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  <w:t>Widzew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Elsnera 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6@mzz.lodz.pl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71-03-57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501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Szpitalna 1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7@mzz.lodz.pl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74-30-53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502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Tatrzańska 27/2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23@mzz.lodz.pl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43-94-44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87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FF00FF"/>
                <w:sz w:val="20"/>
                <w:szCs w:val="20"/>
                <w:lang w:eastAsia="pl-P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ul.Gogola 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zlobek29@mzz.lodz.pl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42 673-00-63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515 062 493</w:t>
            </w:r>
          </w:p>
        </w:tc>
        <w:tc>
          <w:tcPr>
            <w:tcW w:w="3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5:44:00Z</dcterms:created>
  <dc:creator>h.nowicka</dc:creator>
  <dc:description/>
  <cp:keywords/>
  <dc:language>en-US</dc:language>
  <cp:lastModifiedBy>m.jedrzejczak</cp:lastModifiedBy>
  <cp:lastPrinted>2018-03-19T11:36:00Z</cp:lastPrinted>
  <dcterms:modified xsi:type="dcterms:W3CDTF">2018-08-21T10:17:00Z</dcterms:modified>
  <cp:revision>10</cp:revision>
  <dc:subject/>
  <dc:title/>
</cp:coreProperties>
</file>