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kładane na podstawie art. 25a ust 1 ustawy</w:t>
      </w:r>
      <w:r>
        <w:rPr>
          <w:rFonts w:cs="Tahoma" w:ascii="Calibri" w:hAnsi="Calibri"/>
          <w:sz w:val="16"/>
          <w:szCs w:val="16"/>
        </w:rPr>
        <w:t xml:space="preserve"> Pzp.</w:t>
      </w:r>
    </w:p>
    <w:p>
      <w:pPr>
        <w:pStyle w:val="Normal"/>
        <w:autoSpaceDE w:val="false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PRZESŁANEK WYKLUCZENIA Z POSTĘPOW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udzielenia zamówienia publicznego </w:t>
      </w:r>
      <w:r>
        <w:rPr>
          <w:rFonts w:cs="Calibri" w:ascii="Calibri" w:hAnsi="Calibri"/>
          <w:b/>
          <w:sz w:val="20"/>
          <w:szCs w:val="20"/>
        </w:rPr>
        <w:t>na</w:t>
      </w:r>
      <w:r>
        <w:rPr>
          <w:rFonts w:cs="Calibri" w:ascii="Calibri" w:hAnsi="Calibri"/>
          <w:b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Dostawę oczyszczaczy powietrza dla 30 łódzkich żłobków </w:t>
      </w:r>
      <w:r>
        <w:rPr>
          <w:rFonts w:cs="Tahoma" w:ascii="Calibri" w:hAnsi="Calibri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 postępowania na podstawie art. 24 ust. 1 pkt 12- 23 ustawy Pzp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24 ust. 5 ustawy Pzp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epowania na podstawie </w:t>
        <w:br/>
        <w:t xml:space="preserve">art. ……. ustawy Pzp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podać mająca zastosowanie podstawę wykluczenia spośród wymienio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 art. 24 ust. 1 pkt 13-14; 16-20 lub art. 24 ust. 5 ustawy Pzp)</w:t>
      </w:r>
      <w:r>
        <w:rPr>
          <w:rFonts w:cs="Calibri" w:ascii="Calibri" w:hAnsi="Calibri"/>
          <w:sz w:val="20"/>
          <w:szCs w:val="20"/>
        </w:rPr>
        <w:t xml:space="preserve"> . Jednocześnie, oświadczam, że w związku z ww. okolicznościami na podstawie </w:t>
        <w:br/>
        <w:t>art. 24 ust 8 ustawy Pzp podjęto następujące środki naprawcze:……………………………………………………………….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astępujący/e podmiot/y, będący/e podwykonawcą/am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6"/>
          <w:szCs w:val="16"/>
        </w:rPr>
        <w:t>(należy podać pełną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azwę/firmę, adres, a także w zależności od podmiotu: NIP/PESEL, KRS/CEiDG)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odlegają wykluczeniu z postepowania o udzielenie zamówieni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wykonawcy niebędącego podmiotem, na którego zasoby powołuje się Wykonawca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UWAGA: stosujemy tylko wtedy, gdy Zamawiający przewidział możliwość, o której mowa w art. 25a ust. 5 pkt 2 ustawy Pzp]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astępujący/e podmiot/y, będący/e podwykonawcą/ami: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.………………………………………………………………………………………….. </w:t>
      </w: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372" w:hanging="0"/>
      <w:rPr>
        <w:rFonts w:ascii="Calibri" w:hAnsi="Calibri" w:cs="Calibri"/>
      </w:rPr>
    </w:pPr>
    <w:r>
      <w:rPr>
        <w:rFonts w:cs="Calibri" w:ascii="Calibri" w:hAnsi="Calibri"/>
        <w:b/>
      </w:rPr>
      <w:t>Załącznik Nr  3</w:t>
    </w:r>
    <w:r>
      <w:rPr>
        <w:rFonts w:cs="Calibri" w:ascii="Calibri" w:hAnsi="Calibri"/>
      </w:rPr>
      <w:t xml:space="preserve"> do siwz</w:t>
    </w:r>
  </w:p>
  <w:p>
    <w:pPr>
      <w:pStyle w:val="Header"/>
      <w:rPr/>
    </w:pPr>
    <w:r>
      <w:rPr>
        <w:rFonts w:cs="Calibri" w:ascii="Calibri" w:hAnsi="Calibri"/>
        <w:b/>
      </w:rPr>
      <w:t>Znak sprawy: MZŻ.AT.262.1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40:00Z</dcterms:created>
  <dc:creator>MZZ</dc:creator>
  <dc:description/>
  <cp:keywords/>
  <dc:language>en-US</dc:language>
  <cp:lastModifiedBy>m.jedrzejczak</cp:lastModifiedBy>
  <cp:lastPrinted>2018-08-22T12:17:00Z</cp:lastPrinted>
  <dcterms:modified xsi:type="dcterms:W3CDTF">2018-08-22T10:24:00Z</dcterms:modified>
  <cp:revision>3</cp:revision>
  <dc:subject/>
  <dc:title/>
</cp:coreProperties>
</file>