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A  Nr  ………………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(wzór umowy – nie wypełniać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dniu …............r. pomiędzy Miastem Łódź, z siedzibą w Łodzi przy ul. Piotrkowskiej 104  w imieniu którego działa Miejski Zespół Żłobków w Łodzi, z siedzibą w Łodzi przy ul. Zachodniej 55a,  reprezentowany  przez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rektora </w:t>
        <w:tab/>
        <w:t xml:space="preserve">-   </w:t>
      </w:r>
      <w:r>
        <w:rPr>
          <w:rFonts w:cs="Calibri" w:ascii="Calibri" w:hAnsi="Calibri"/>
          <w:b/>
          <w:sz w:val="22"/>
          <w:szCs w:val="22"/>
        </w:rPr>
        <w:t>Halinę Mazu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Zamawiającym,</w:t>
      </w:r>
    </w:p>
    <w:p>
      <w:pPr>
        <w:pStyle w:val="TextBody"/>
        <w:spacing w:lineRule="auto" w:line="24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a 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  <w:lang w:eastAsia="ar-SA"/>
        </w:rPr>
        <w:t>z siedzibą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wpisanym do ……………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>pod nr ……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 xml:space="preserve">NIP: .........................., REGON: ...............................,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reprezentowaną przez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...........................................................................................................,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Arial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  <w:lang w:eastAsia="ar-SA"/>
        </w:rPr>
        <w:t xml:space="preserve">zwanym/ną dalej </w:t>
      </w:r>
      <w:r>
        <w:rPr>
          <w:rFonts w:cs="Arial" w:ascii="Calibri" w:hAnsi="Calibri"/>
          <w:b/>
          <w:sz w:val="22"/>
          <w:szCs w:val="22"/>
          <w:lang w:eastAsia="ar-SA"/>
        </w:rPr>
        <w:t>Wykonawcą</w:t>
      </w:r>
      <w:r>
        <w:rPr>
          <w:rFonts w:cs="Arial" w:ascii="Calibri" w:hAnsi="Calibri"/>
          <w:sz w:val="22"/>
          <w:szCs w:val="22"/>
          <w:lang w:eastAsia="ar-SA"/>
        </w:rPr>
        <w:t xml:space="preserve">, wyłonionym </w:t>
      </w:r>
      <w:r>
        <w:rPr>
          <w:rFonts w:cs="Calibri" w:ascii="Calibri" w:hAnsi="Calibri"/>
          <w:sz w:val="22"/>
          <w:szCs w:val="22"/>
        </w:rPr>
        <w:t>w trybie przetargu, nieograniczonego na postawie art. 39 i nast.. ustawy z dnia 29 stycznia 2004 r. – Prawo zamówień publicznych (t. j. Dz. U z 2017 r. poz. 1579 z późn.  zm.).  została zawarta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, a Wykonawca przyjmuje do realizacji zamówienie na dostawę wraz z montażem 84 sztuk oczyszczaczy powietrza dla  30 łódzkich żłobków określonych w złożonej ofercie stanowiącej załącznik nr 1 do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Dostawa o której  mowa w §1, zawiera również: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stawy dodatkowych filtrów do wymiany, niezbędnych do eksploatacji urządzenia na okres co najmniej, 24 miesięcznej gwarancji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niezwłocznego przeszkolenia pracowników w zakresie bieżącej eksploatacji urządzenia, wraz z obsługą wymiany zużytych elementów na nowe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tawa, o której mowa w § 1 Wykonawca zrealizuje w terminie od momentu podpisania umowy      do 31 października 2018 r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wa będzie realizowane w godzinach pracy żłobka. O terminie planowanej dostawy należy powiadomić kierowników poszczególnych żłobków. 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jest właścicielem odpadów przy wykonaniu przedmiotu zamówienia. Wykonawca uwzględnia zapisy rozdziału 2 ustawy z dnia 27 kwietnia 2001 o odpadach (tekst jednolity Dz.U. 2018 poz.21)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ustawienia i montażu dostarczonego przedmiotu zamówienia w miejscu jego przeznaczenia wskazanym przez zamawiającego, w sposób umożliwiający normalne użytkowan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wraz z dostawą dostarczy Zamawiającemu stosowne atesty, świadectwa lub oświadczenie producenta lub importera, że dostarczony przedmiot zamówienia posiada ważne certyfika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§ 3</w:t>
        <w:tab/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za realizację przedmiotu Umowy określonego w § 1 na podstawie oferty Wykonawcy stanowiącej załącznik nr 1 do niniejszej Umowy strony ustalają na kwotę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5953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 zł :                                                                                           )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tek VA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 zł :                                                                                           )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ł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słownie zł :                                                                                           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rPr/>
      </w:pPr>
      <w:r>
        <w:rPr>
          <w:rFonts w:cs="Calibri" w:ascii="Calibri" w:hAnsi="Calibri"/>
          <w:sz w:val="22"/>
          <w:szCs w:val="22"/>
        </w:rPr>
        <w:t>Wykonawca udziela Zamawiającemu gwarancji na przedmiot umowy na okres …………..miesięcy liczony od daty dosta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dy ujawnione w okresie gwarancji w dostarczonym przedmiocie umowy będą usuwane przez Wykonawcę w terminie określonym w protokole stwierdzenia wad. Protokół ten zostanie sporządzony i przyjęty przez Wykonawcę w terminie nie dłuższym niż 5 dni od daty zgłoszenia wady przez Zamawiającego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dotrzymania przez Wykonawcę ustalonego zgodnie z pkt. 2 terminu usunięcia wad Zamawiający powierzy ich usunięcie innej jednostce na koszt Wykonawcy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uprawnień wynikających z gwarancji Zamawiający może wykonać określone w Kodeksie Cywilnym uprawnienia z tytułu rękojm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o którym mowa w § 3, uwzględnia koszty transportu oraz rozładunku towaru  w pomieszczeniach wskazanych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akturę należy wystawić na Nabywcę – Miasto Łódź, 90-926 Łódź, ul. Piotrkowska 104.                             NIP 7250028902, Odbiorca: Miejski Zespół Żłobków w Łodzi, 91-063 Łódź, ul. Zachodnia 55a po wykonaniu dostawy 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wystawiona nieprawidłowo, zostanie zwrócona Dostawcy. Okres płatności rozpocznie swój bieg od dnia otrzymania prawidłowo wystawionej faktu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będzie płatne w terminie 30 dni od dnia dostarczenia faktury do Miejskiego Zespołu Żłobków w Łodzi przelewem na konto Wykonawc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 tytułu niewykonania lub nienależytego wykonania Umowy stronom przysługują kary umowne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ę umowną w wysokości: 15% wartości brutto Umowy, gdy Zamawiający odstąpi od umowy z powodu okoliczności, za które odpowiada Wykonawca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wystawi notę księgową obciążającą Wykonawcę  w przypadkach wymienionych w ust. 1 i 2 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 narazi Zamawiającego na szkody przewyższające wysokość kar umownych Zamawiający może żądać odszkodowania uzupełniającego do wysokości rzeczywiście poniesionej szkod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Zwykytekst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Zamawiającemu przysługuje prawo odstąpienia od Umowy w przypadku min.:</w:t>
      </w:r>
    </w:p>
    <w:p>
      <w:pPr>
        <w:pStyle w:val="Zwykytekst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1.1.   naruszania norm jakościowych dostarczanych produktów;</w:t>
      </w:r>
    </w:p>
    <w:p>
      <w:pPr>
        <w:pStyle w:val="Default"/>
        <w:ind w:left="708" w:hanging="0"/>
        <w:jc w:val="both"/>
        <w:rPr/>
      </w:pPr>
      <w:r>
        <w:rPr>
          <w:bCs/>
          <w:sz w:val="22"/>
          <w:szCs w:val="22"/>
        </w:rPr>
        <w:t>1.2.  braku dokumentów świadczących o jakości dostarczanego towaru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 którym mowa w ust.1, Wykonawca może żądać  wyłącznie wynagrodzenia należnego z tytułu wykonania części Umowy.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"/>
        <w:spacing w:lineRule="auto" w:line="240"/>
        <w:ind w:right="-57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za przypadkiem, o którym mowa w § 7, stronom przysługuje prawo odstąpienia od Umowy  ze skutkiem natychmiastowym w następujących sytuacjach:  </w:t>
      </w:r>
    </w:p>
    <w:p>
      <w:pPr>
        <w:pStyle w:val="TextBody"/>
        <w:numPr>
          <w:ilvl w:val="0"/>
          <w:numId w:val="5"/>
        </w:numPr>
        <w:spacing w:lineRule="auto" w:line="240"/>
        <w:ind w:left="360" w:right="-57" w:hanging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Zamawiającemu przysługuje prawo odstąpienia od Umowy, gdy:</w:t>
      </w:r>
    </w:p>
    <w:p>
      <w:pPr>
        <w:pStyle w:val="TextBody"/>
        <w:numPr>
          <w:ilvl w:val="1"/>
          <w:numId w:val="7"/>
        </w:numPr>
        <w:spacing w:lineRule="auto" w:line="240"/>
        <w:ind w:left="1152" w:right="-57" w:hanging="43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stanie ogłoszona upadłość lub rozwiązanie firmy Wykonawcy,</w:t>
      </w:r>
    </w:p>
    <w:p>
      <w:pPr>
        <w:pStyle w:val="TextBody"/>
        <w:numPr>
          <w:ilvl w:val="1"/>
          <w:numId w:val="7"/>
        </w:numPr>
        <w:spacing w:lineRule="auto" w:line="240"/>
        <w:ind w:left="1152" w:right="-57" w:hanging="43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stanie wydany nakaz zajęcia majątku Wykonawcy,</w:t>
      </w:r>
    </w:p>
    <w:p>
      <w:pPr>
        <w:pStyle w:val="TextBody"/>
        <w:numPr>
          <w:ilvl w:val="1"/>
          <w:numId w:val="7"/>
        </w:numPr>
        <w:spacing w:lineRule="auto" w:line="240"/>
        <w:ind w:left="1152" w:right="-57" w:hanging="432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Wykonawca nie rozpoczął realizacji przedmiotu Umowy bez uzasadnionych przyczyn oraz nie kontynuuje jej pomimo wezwania Zamawiającego złożonego na piśmie.</w:t>
      </w:r>
    </w:p>
    <w:p>
      <w:pPr>
        <w:pStyle w:val="TextBody"/>
        <w:numPr>
          <w:ilvl w:val="0"/>
          <w:numId w:val="5"/>
        </w:numPr>
        <w:spacing w:lineRule="auto" w:line="240"/>
        <w:ind w:left="360" w:right="-57" w:hanging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Wykonawcy przysługuje prawo odstąpienia od Umowy, jeżeli:</w:t>
      </w:r>
    </w:p>
    <w:p>
      <w:pPr>
        <w:pStyle w:val="TextBody"/>
        <w:spacing w:lineRule="auto" w:line="240"/>
        <w:ind w:left="708" w:right="-57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1. Zamawiający zawiadomi Wykonawcę, iż wobec zaistnienia uprzednio nieprzewidzianych okoliczności nie będzie mógł spełnić swoich zobowiązań wobec Wykonawcy,</w:t>
      </w:r>
    </w:p>
    <w:p>
      <w:pPr>
        <w:pStyle w:val="TextBody"/>
        <w:spacing w:lineRule="auto" w:line="240"/>
        <w:ind w:left="708" w:right="-57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2.2.   Zamawiający nie przystąpi do odbioru, odmawia bezzasadnie odbioru towaru.</w:t>
      </w:r>
    </w:p>
    <w:p>
      <w:pPr>
        <w:pStyle w:val="TextBody"/>
        <w:numPr>
          <w:ilvl w:val="0"/>
          <w:numId w:val="5"/>
        </w:numPr>
        <w:spacing w:lineRule="auto" w:line="240"/>
        <w:ind w:left="360" w:right="-57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odstąpienia od Umowy z przyczyn, za które Wykonawca nie odpowiada, Zamawiający zobowiązany jest do zapłaty należności za dostarczony przedmiot Umowy do dnia odstąpienia od Umowy.</w:t>
      </w:r>
    </w:p>
    <w:p>
      <w:pPr>
        <w:pStyle w:val="TextBody"/>
        <w:numPr>
          <w:ilvl w:val="0"/>
          <w:numId w:val="5"/>
        </w:numPr>
        <w:spacing w:lineRule="auto" w:line="240"/>
        <w:ind w:left="360" w:right="-57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dstąpienie od Umowy powinno nastąpić w formie pisemnej pod rygorem nieważności takiego oświadczenia  i powinno zawierać uzasadni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dopuszczalne są istotne zmiany postanowień zawartej Umowy w stosunku do treści oferty, na podstawie której dokonano wyboru Wykonawcy chyba, że Zamawiający przewidział możliwość takiej zmiany w ogłoszeniu o zamówieniu lub w specyfikacji istotnych warunków zamówienia oraz określił warunki takiej zmiany.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Umowy z naruszeniem ust. 1 podlega unieważnieniu.</w:t>
      </w:r>
    </w:p>
    <w:p>
      <w:pPr>
        <w:pStyle w:val="Default"/>
        <w:numPr>
          <w:ilvl w:val="0"/>
          <w:numId w:val="13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ystkie zmiany niniejszej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y sporne wynikające z treści niniejszej Umowy, będą rozstrzygane przez sąd właściwy ze względu na siedzibę  Zamawiającego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wzajemnych rozliczeń strony oświadczają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Zamawiający oświadcza, że jest czynnym  podatnikiem podatku  od towarów i usług VAT, </w:t>
      </w:r>
    </w:p>
    <w:p>
      <w:pPr>
        <w:pStyle w:val="Heading5"/>
        <w:spacing w:lineRule="auto" w:line="240"/>
        <w:ind w:left="360" w:hanging="0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–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7250028902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Wykonawca oświadcza, że jest czynnym  podatnikiem podatku  od towarów i usług VAT, </w:t>
      </w:r>
    </w:p>
    <w:p>
      <w:pPr>
        <w:pStyle w:val="Heading5"/>
        <w:spacing w:lineRule="auto" w:line="276"/>
        <w:ind w:left="390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–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treścią Umowy zastosowanie mają przepisy Kodeksu cywilnego oraz Ustawy Prawo zamówień publicznych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sporządzona została w 2 jednobrzmiących egzemplarzach po 1 egz. dla każdej ze stro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łącznikami do Umowy stanowiącymi jej integralną część są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 wraz z załącznikami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, oświadczenia potwierdzające spełnianie warunków udziału w postepowaniu i braku podstaw wykluczenia.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MZŻ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</w:t>
      </w:r>
    </w:p>
    <w:p>
      <w:pPr>
        <w:pStyle w:val="Heading4"/>
        <w:tabs>
          <w:tab w:val="left" w:pos="708" w:leader="none"/>
        </w:tabs>
        <w:spacing w:lineRule="auto" w:line="360"/>
        <w:jc w:val="center"/>
        <w:rPr>
          <w:rFonts w:cs="Calibri"/>
          <w:bCs w:val="false"/>
          <w:sz w:val="22"/>
          <w:szCs w:val="22"/>
        </w:rPr>
      </w:pPr>
      <w:r>
        <w:rPr>
          <w:rFonts w:cs="Calibri"/>
          <w:bCs w:val="false"/>
          <w:sz w:val="22"/>
          <w:szCs w:val="22"/>
        </w:rPr>
        <w:t>Miejskiego Zespołu Żłobków w Łodzi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komentarza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możliwości wystąpienia zagrożeń dla bezpieczeństwa i zdrowia pracowników inneg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dawcy, którzy  wykonują prace na terenie żłobków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grożenia mogące wystąpić  w sytuacji nieprzestrzegania podstawowych zasad, procedur i bezpiecznych metod pracy to w szczególności :</w:t>
      </w:r>
    </w:p>
    <w:p>
      <w:pPr>
        <w:pStyle w:val="Tekstkomentarza"/>
        <w:numPr>
          <w:ilvl w:val="0"/>
          <w:numId w:val="10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ażenie prądem przy bezpośrednim dotknięciu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kodzenie układu mięśniowo –szkieletowego przy podnoszeniu ,przesuwaniu dźwiganiu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ślizgnięcie ,potknięcie i upadek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aleczenie, uderzenie przez przedmioty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arzenia przez gorące powierzchnie i płyny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żar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nie wymienione i nie określon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a prawna: § 2 Rozporządzenia Ministra Gospodarki i Pracy z </w:t>
      </w:r>
      <w:r>
        <w:rPr>
          <w:rFonts w:cs="Calibri" w:ascii="Calibri" w:hAnsi="Calibri"/>
          <w:color w:val="000000"/>
          <w:sz w:val="22"/>
          <w:szCs w:val="22"/>
        </w:rPr>
        <w:t>dnia 27.07.2004 (Dz. U. 2004.180.1860 ze zmianami )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poznałem pracowników z informacją o możliwości wystąpienia zagrożeń dla bezpieczeństwa i zdrowia pracowników, którzy wykonują prace na terenie żłobków.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firmy, podpis</w:t>
      </w:r>
    </w:p>
    <w:p>
      <w:pPr>
        <w:pStyle w:val="Header"/>
        <w:tabs>
          <w:tab w:val="clear" w:pos="4536"/>
          <w:tab w:val="clear" w:pos="9072"/>
          <w:tab w:val="center" w:pos="4819" w:leader="none"/>
          <w:tab w:val="right" w:pos="96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alibri" w:ascii="Calibri" w:hAnsi="Calibri"/>
      </w:rPr>
      <w:t>Znak sprawy: MZŻ.AT.262.15.2018</w:t>
      <w:tab/>
      <w:tab/>
      <w:t>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7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7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5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17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Calibri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sz w:val="24"/>
    </w:rPr>
  </w:style>
  <w:style w:type="character" w:styleId="Bodytext4">
    <w:name w:val="Body text (4)_"/>
    <w:qFormat/>
    <w:rPr>
      <w:shd w:fill="FFFFFF" w:val="clear"/>
    </w:rPr>
  </w:style>
  <w:style w:type="character" w:styleId="Bodytext5">
    <w:name w:val="Body text (5)_"/>
    <w:qFormat/>
    <w:rPr>
      <w:rFonts w:cs="Times New Roman"/>
      <w:u w:val="non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418" w:leader="none"/>
      </w:tabs>
      <w:spacing w:lineRule="exact" w:line="32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-142" w:hanging="0"/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4" w:before="300" w:after="60"/>
      <w:ind w:hanging="360"/>
      <w:jc w:val="both"/>
    </w:pPr>
    <w:rPr>
      <w:rFonts w:ascii="Calibri" w:hAnsi="Calibri" w:eastAsia="Calibri" w:cs="Calibri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2:38:00Z</dcterms:created>
  <dc:creator>h.nowicka</dc:creator>
  <dc:description/>
  <cp:keywords/>
  <dc:language>en-US</dc:language>
  <cp:lastModifiedBy>m.jedrzejczak</cp:lastModifiedBy>
  <cp:lastPrinted>2018-08-22T11:22:00Z</cp:lastPrinted>
  <dcterms:modified xsi:type="dcterms:W3CDTF">2018-08-23T06:42:00Z</dcterms:modified>
  <cp:revision>39</cp:revision>
  <dc:subject/>
  <dc:title/>
</cp:coreProperties>
</file>